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ERT Strateg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strategy helps students to interact and make connections with the text during reading.  It helps to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tablish a purpose for reading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raw conclusions about the information in the tex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tice note-taking strateg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nhance metacogni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mprove reading comprehension using content area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epare text material students can write on (personal copy, laminated sheet, page with sheet protector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e a copy of the INSERT Symbols and INSERT Graphic Organizer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(2-7-2) for each stud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nd out the text materia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each student the INSERT symbol key.  Model how to use the INSERT symbols while read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text once and add the symbols as they rea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ve students reread the text and copy notes in the INSERT graphic organiz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ve each student compare his/her organizer with a partner’s and modify the organizer based on discussions with peers and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Baker’s Dozen Part 1</w:t>
      </w:r>
      <w:r>
        <w:rPr>
          <w:rFonts w:cs="Arial" w:ascii="Arial" w:hAnsi="Arial"/>
          <w:sz w:val="20"/>
          <w:szCs w:val="20"/>
        </w:rPr>
        <w:t>, created by Middle School Instructional Resource Teachers, Wake County Public School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7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ert Strateg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55880</wp:posOffset>
                </wp:positionV>
                <wp:extent cx="400939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79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SERT SYMBO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s confirms what I already knew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Wow!  This is an interesting fact/id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want more information about th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s is confusing and unclear to m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This is a new idea or word to 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41.5pt;mso-wrap-distance-left:9.05pt;mso-wrap-distance-right:9.05pt;mso-wrap-distance-top:0pt;mso-wrap-distance-bottom:0pt;margin-top:4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SERT SYMBO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s confirms what I already knew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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Wow!  This is an interesting fact/id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 want more information about th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s is confusing and unclear to me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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This is a new idea or word to 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YMBO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cts/Ide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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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Baker’s Dozen Part 1</w:t>
      </w:r>
      <w:r>
        <w:rPr>
          <w:rFonts w:cs="Arial" w:ascii="Arial" w:hAnsi="Arial"/>
          <w:sz w:val="20"/>
          <w:szCs w:val="20"/>
        </w:rPr>
        <w:t>, created by Middle School Instructional Resource Teachers, Wake County Public School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7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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48:00Z</dcterms:created>
  <dc:creator>wcpss</dc:creator>
  <dc:description/>
  <cp:keywords/>
  <dc:language>en-US</dc:language>
  <cp:lastModifiedBy>WCPSS</cp:lastModifiedBy>
  <cp:lastPrinted>2007-11-26T13:41:00Z</cp:lastPrinted>
  <dcterms:modified xsi:type="dcterms:W3CDTF">2009-03-24T13:26:00Z</dcterms:modified>
  <cp:revision>12</cp:revision>
  <dc:subject/>
  <dc:title>Engagement Strategies</dc:title>
</cp:coreProperties>
</file>